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Univerzita Salford.</w:t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Univerzita stojí ve městě Salford, nějaké  dvě míle směrem na západ z centra Manchesteru,  který je snadno dosažitelný autem, veřejnou dopravou nebo pěšky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Univerzita má štěstí  má prostředky dvou měst tak blízko po ruce. Salford obstarávat pro každodenní potřeby většiny studentů a Manchester, Anglické třetí největší město, poskytuje vynikající kulturní, volný čas a sportovní zařízení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Univerzita zabírá atraktivních 34-akrů jednotlivé-místo areálu na břehách řeky Irwell, s většinou jeho budov obklopující Peel Park. Plán centra areálu je ukázaný dole. Peel, Tower a Maxwell stavby jsou seskupeny kolem trávníků před Salford City Art Gallery, Muzeum a knihovna, jsou naproti hlavní A6 dálnici. Za těmito budovami jsou Cockcroft Building, univerzitní knihovna a univerzitní dům, posledně zmíněná výhodná studentská unie, sportovní haly, a jídelna, hala a bar sloužící zaměstnancům i studentům. Chapman posluchárna stojí na okraji areálu blízko Newtonu Building, který obsahuje katedru leteckého a strojního inženýrství. Telford, Smeaton a Brindley budovy leží na východním břehu řeky Irwell a obsahují katedru stavebnictví a katedru ekonomie a zeměpisu. Vkusný moderní most poskytuje přístup k hlavnímu areálu přes Peel Park který vytváří překvapivě příjemné a klidné útočiště v jádru univerzity. Katedry moderních jazyků a sociologický a politický studují nyní zabírá Crescent House, položený na vzdálené straně A6. Pryč z areálu, dočasné prostory v Meadow Roud vyhoví katedře aplikované akustiky. Část práce z katedry biologie je se ujala v Gardner Street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Univerzita může poskytovat místa pro vysoké procento ze svých studentů v univerzitě-vlastněných  řízených hal obydlí, samo-stravovacích bytů nebo kolejí a většina ubytování je vzdálena během chůze pěšky od areálu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Univerzita má tři fakulty kryjící oblasti inženýrství, věda a sociální vědy a umění. V roce 1988/89 tam byli 3,816 řádní studenti, z toho 508 byli postgraduální studenti, a tam byli 698 zkrácený úvazek postgraduální studenti. Univerzitní  zvláštní hodnota zkrácený úvazek studuje na vyšší stupně, a většina programů a výzkumu možnosti jsou otevřený oba celodenní a zkrácený úvazek studenti. Univerzita má silné spojení s průmyslem, obchodem a veřejným sektorem a významné procento z jeho výzkumu je financované z těchto zdrojů.</w:t>
      </w:r>
    </w:p>
    <w:sectPr>
      <w:type w:val="nextPage"/>
      <w:pgSz w:w="12240" w:h="15840"/>
      <w:pgMar w:left="851" w:right="900" w:gutter="0" w:header="0" w:top="56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09:52:00Z</dcterms:created>
  <dc:creator>Skipy</dc:creator>
  <dc:description/>
  <dc:language>en-US</dc:language>
  <cp:lastModifiedBy>Skipy</cp:lastModifiedBy>
  <dcterms:modified xsi:type="dcterms:W3CDTF">2003-12-13T09:52:00Z</dcterms:modified>
  <cp:revision>2</cp:revision>
  <dc:subject/>
  <dc:title>The University of Salford</dc:title>
</cp:coreProperties>
</file>