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lasty</w:t>
      </w:r>
    </w:p>
    <w:p>
      <w:pPr>
        <w:pStyle w:val="Normal"/>
        <w:rPr/>
      </w:pPr>
      <w:r>
        <w:rPr>
          <w:sz w:val="22"/>
          <w:szCs w:val="22"/>
        </w:rPr>
        <w:t>plasty jsou materiály skládající se z makromolekulární organické sloučeniny, které jsou produkovány ze zvířete nebo zeleninové látky nebo ze surovin odvozených z nich. Hlavní jméno "plasty" je založené na skutečnosti , že tyto materiály jsou plastické konzistence v nějakém stupni jejich výroby. Umělá vlákna a další syntetické substance tohoto typu nejsou, jakkoli, zahrnuté v definici "plastů" ve více odvozený ze slova. Plasty jsou produkovány z různých druhů surovin: dřevo, uhlí, petrolej, rostliny, zeleninové šťávy, proteiny. Po jisté stránce jsou nadřazené srovnatelné přirozené produkty protože jsou vyprodukovány pod vědeckými kontrolovanými podmínkami a můžou dostat specifické vlastnosti nenalezené v přírodě. Všechny plasty se skládají z velmi velkých molekul, tzv. makromolekul, které obvykle obsahují z 500 až 10000 rovných "strukturálních jednotek" chemické vazby. Tvrdé, nepružné (tuhé) plasty se sestávají hlavně z kulovitých, vysoce příčných vazeb makromolekul; plasty vlastnící gumu jako pružné vlastnosti se sestávají hlavně vláknité makromolekuly. Některé plasty jako celuloid, nitrocelulóza a chlóridová guma jsou odvozená z přirozeně před formované makromolekuly. Takové plasty jsou, ve skutečnosti, chemikálie upravené nebo zlepšené látky přírodní. Zcela syntetické plasty jako polystyren, polyvinil-chlorid, atd. musí, být vybudovány z malých molekulových procesů zvaných polymerace a polykondenzace. Některé z dobrých vlastností plastů jsou: malá specifická váha, snadná tvárnost, rezistence k mnoha chemickým látkám způsobujícím korozi, nejedovatost, znamenité elektrické vlastnosti, atd. Plasty jsou použité v elektrotechnice (izolace pro kabely, drát, vybavení), v oděvní průmyslu, ve výrobě listových filmů, niti, štětky, lepidla, umělá kůže, linoleum, barvy, atd. Tyto materiály se staly nepostradatelné pro průmyslové a domácí účely, jak oni jsou stále více nahrazují kovy a další materiály které nejsou dosažitelné v dostačujícím množství nebo v nízké ceně, a oni otevřely zcela nové možnosti v strojírenství, v konstrukci dopravních prostředků, v nábytkářském průmyslu, a v balení zboží podléhajících rychlé zkáze. První "plast" byl vyprodukovaný asi o sto let dříve – nyní tyto syntetické materiály jsou ještě v plném procesu vývoje.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1:03:00Z</dcterms:created>
  <dc:creator>Bobek</dc:creator>
  <dc:description/>
  <dc:language>en-US</dc:language>
  <cp:lastModifiedBy>Bobek</cp:lastModifiedBy>
  <dcterms:modified xsi:type="dcterms:W3CDTF">2004-05-10T11:11:00Z</dcterms:modified>
  <cp:revision>2</cp:revision>
  <dc:subject/>
  <dc:title>Plasty</dc:title>
</cp:coreProperties>
</file>