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ůj způsob trávení dovolené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Ona cestuje pro svou práci, ale když to je její vlastní dovolená, Karen Saunders zůstává v doma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Karen Saunders její vlastní cestovní kancelář v Mayfair, Londýn která posílá lidi po celém světě na jejich vysněnou dovolenou. Ona potřebuje vědět kam je posílá, tak  jde na pracovní dovolenou čtyřikrát nebo pětkrát za rok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Má ideální dovolená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á ideální dovolená má kousek ze všeho. Líbí se mi lenošit na pláži s hromadou knih, ale pak se začnu nudit a potřebuji něco dělat. Já miluji prozkoumávání nových míst, zvláště pěšky, a bočné rázy dokola v kostelech, obchody, muzea, a restaurace. Já jsem velmi do vaření, tak miluji procházet trhy a obchody s potravinami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Nicméně, musím přiznat že mé oblíbené' rekreační letovisko' je doma. Já cestuji tak moc v mé práci že jen vzbudit se v mé vlastní posteli je nebe. Já ledabyle pracuji kolem domu v mých pyžamech, čtu noviny, dělám na zahrádce,chodím do obchodu pro nějaké jídlo, pak udělám lahodné jídlo večer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Mé obchodní dovolené.</w:t>
      </w:r>
    </w:p>
    <w:p>
      <w:pPr>
        <w:pStyle w:val="Normal"/>
        <w:autoSpaceDE w:val="false"/>
        <w:rPr/>
      </w:pPr>
      <w:r>
        <w:rPr>
          <w:szCs w:val="22"/>
        </w:rPr>
        <w:t>Já mám tři výlety. Těším se na odjezd do Kanady brzy, kde já pobudu čtyři noci v ledovém hotelu. To je obrovské iglú umístěné v Montmorency Fall Parku, jen 20 minut od centra města Quebec. Je vyroben z 4,500 tuny sněhu a 250 tuny ledu, a zabere 5 týdnů stavbou. Zůstane otevřen pro tři měsíce. Když jaro přijede, bude tát. Pak bude postaven znovu příští rok –  možná na jiném místě! Každá místnost je vybavena spacím pytlem vyrobeným z jelení kůže. Hotel má dvě umělecké galerie uvádějící ledové skulptury, a ledové kino. Má také bar kde všichni příchozí píjí ze sklenic zhotovené z ledu. Samozřejmě já navštívím  všechno!</w:t>
      </w:r>
    </w:p>
    <w:p>
      <w:pPr>
        <w:pStyle w:val="Normal"/>
        <w:autoSpaceDE w:val="false"/>
        <w:rPr/>
      </w:pPr>
      <w:r>
        <w:rPr>
          <w:szCs w:val="22"/>
        </w:rPr>
        <w:t xml:space="preserve">V kompletním kontrastu ledovému hotelu, se chystám do Dubaie následující měsíc, kde zůstanu několik dnů ve velkolepém Burj al-Arab, což znamená arabská věž. Je zformovaný jako obrovská plachta, a vyvstává dramaticky z arabské zátoky. Každá místnost má mořské pohledy. Opravdu chci zkusit restauraci v rouře nahoře vedle přistávací plochy pro vrtulníky. Další co musí - učinit zahrnout nakupování v trzích, zvaný </w:t>
      </w:r>
      <w:r>
        <w:rPr>
          <w:i/>
          <w:iCs/>
          <w:szCs w:val="22"/>
        </w:rPr>
        <w:t>souks</w:t>
      </w:r>
      <w:r>
        <w:rPr>
          <w:szCs w:val="22"/>
        </w:rPr>
        <w:t>. (Můžete zde koupit značkové oblečení, parfémy, a koření, ale co já chci je nějaké zlaté klenoty.) Já se také chystám navštívit velbloudí závody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Další cesta, znovu rozdílný, je k Baobab Rivers, v Selous, Tanzanie, na sedm dní safari a těším se na několik …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 xml:space="preserve"> </w:t>
      </w:r>
      <w:r>
        <w:rPr/>
        <w:t>BAOBAB RIVERS LODGE V SELOUS, TANZANI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tak vzdálený, přijedete lodí!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CO VIDĚT</w:t>
      </w:r>
      <w:r>
        <w:rPr>
          <w:szCs w:val="22"/>
        </w:rPr>
        <w:tab/>
        <w:t>každou korunu stromu místnost podívané na obrovské zalesněné banky z Rufiji River, který proběhnout jedním z největší zvěřiny rezervacích v Africe.</w:t>
      </w:r>
    </w:p>
    <w:p>
      <w:pPr>
        <w:pStyle w:val="Normal"/>
        <w:rPr/>
      </w:pPr>
      <w:r>
        <w:rPr>
          <w:b/>
          <w:bCs/>
          <w:szCs w:val="22"/>
        </w:rPr>
        <w:t>CO DĚLAT</w:t>
      </w:r>
      <w:r>
        <w:rPr>
          <w:szCs w:val="22"/>
        </w:rPr>
        <w:tab/>
        <w:t>safari terénním automobilem v pátrání po slonech, nosorožcích, a lvech; nebo lodí podél Rufiji River v pátrání po krokodýlech, hroších, a vzácném ptactvu.</w:t>
      </w:r>
    </w:p>
    <w:sectPr>
      <w:footerReference w:type="default" r:id="rId2"/>
      <w:type w:val="nextPage"/>
      <w:pgSz w:w="11906" w:h="16838"/>
      <w:pgMar w:left="851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49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  <w:t>© Kateřina Bambuškov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19:00Z</dcterms:created>
  <dc:creator>Kateřina Bambušková</dc:creator>
  <dc:description/>
  <dc:language>en-US</dc:language>
  <cp:lastModifiedBy>Nippy</cp:lastModifiedBy>
  <dcterms:modified xsi:type="dcterms:W3CDTF">2004-06-21T11:38:00Z</dcterms:modified>
  <cp:revision>2</cp:revision>
  <dc:subject/>
  <dc:title>Můj způsob trávení dovolené</dc:title>
</cp:coreProperties>
</file>