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VĚTOVÝ PRŮVODCE Dobrých mravů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Jak se nechovat špatně v cizině</w:t>
      </w:r>
    </w:p>
    <w:p>
      <w:pPr>
        <w:pStyle w:val="Zkladntext2"/>
        <w:rPr/>
      </w:pPr>
      <w:r>
        <w:rPr/>
        <w:t>Cestování do všech koutů světa sestává snadnější a snadnější. My žijeme v globální vesnici, ale toto neznamená , že my všichni se chováme stejným způsobem.</w:t>
      </w:r>
    </w:p>
    <w:p>
      <w:pPr>
        <w:pStyle w:val="Heading2"/>
        <w:rPr/>
      </w:pPr>
      <w:r>
        <w:rPr/>
        <w:t>Pozdravy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Jak by jste se měli zachovat když se setkáte s někým poprvé? Američan nebo Kanaďan otřese vaší rukou pevně zatímco se dívá přímo do očí. V mnoha částech Asie, není vůbec žádný fyzický kontakt. V Japonsku, by jste se měli uklonit, a čím více respektu chce ukázat, (1)</w:t>
        <w:tab/>
        <w:tab/>
        <w:tab/>
        <w:t>. V Thajsku, pozdravíte stlačením dlaní rukou společně na hrudi, jako byste se modlili, a ohýbáním vaší hlavy lehce. V obou zemích, je kontakt očima zrušený jako znamení respektu.</w:t>
      </w:r>
    </w:p>
    <w:p>
      <w:pPr>
        <w:pStyle w:val="Heading2"/>
        <w:rPr/>
      </w:pPr>
      <w:r>
        <w:rPr/>
        <w:t>Šaty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Mnoho zemí má pravidla o tom , v čem by jste měli a neměli chodit. V asijských a muslimských zemích, by jste neměli odhalit tělo, zvláště ženy, který (2)</w:t>
        <w:tab/>
        <w:tab/>
        <w:tab/>
        <w:t>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V Japonsku, by jste měli odložit vaše boty když vstupujete do domu nebo restaurace. Zapamatujte si umístěte je úhledně společně směrem ke dveřím odkud jste přišli. Toto je také odpovídající v Číně, Koreji, Thajsku, a Íránu.</w:t>
      </w:r>
    </w:p>
    <w:p>
      <w:pPr>
        <w:pStyle w:val="Heading2"/>
        <w:rPr/>
      </w:pPr>
      <w:r>
        <w:rPr/>
        <w:t>Jídlo a nápoj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V Itálii, Španělsku, a Latinské Americe, je oběd často největší jídlo dne, a může vydržet dvě nebo tři hodiny. Pro tento důvod mnoho lidí jí lehkou snídani a pozdě večeři. V Británii, možná, že byste obchodní oběd a obchodovat při jídle jíte. V Mexiku a Japonsku, (3)</w:t>
        <w:tab/>
        <w:tab/>
        <w:tab/>
        <w:tab/>
        <w:t>. Oběd je čas na to uvolnit se a společensky stýkat se, a Japonec zřídka pije alkohol v době obědu. V Británii a Spojených státech, to není neobvyklý mít obchodní schůzku přes snídani, a v Číně to je běžné mít obchodní bankety, ale neměli byste diskutovat o obchodech během jídla.</w:t>
      </w:r>
    </w:p>
    <w:p>
      <w:pPr>
        <w:pStyle w:val="Heading2"/>
        <w:rPr/>
      </w:pPr>
      <w:r>
        <w:rPr/>
        <w:t>Obchodovat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Ve většině zemích, výměna vizitek je základní pro všechny uvedení. Měli by obsahovat jméno vaší společnosti a vaši pozici. Jestliže se chystáte do země, kde váš jazyk není široce mluvený, můžete opatřit zadní stranu vaší vizitky tištěné v místním jazyce. V Japonsku, musíte prezentovat vaši vizitku oběma rukama, s psaným čelem k osobě které to dáváte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V mnoha zemích, pracovní hodiny jsou od 9.00 nebo 10.00 až do 5.00 nebo 6.00. Nicméně v některých zemích, jako Řecko, Itálie, a Španělsko, (4)</w:t>
        <w:tab/>
        <w:tab/>
        <w:tab/>
        <w:tab/>
        <w:t>pak zůstává otevřeno až do večera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Japonští obchodníci považují za jejich profesionální povinnost jít ven po práci s kolegy do restaurací, barů, nebo nočních podniků. Jestliže jste pozvaní, neměli byste odmítat, dokonce jestliže se necítíte zdržet se pozdě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Extra tipy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zde jsou nějaké extra tipy předtím než odcestujete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1)   v mnoha asijských kulturách, je vítané mlaskat vašimi rty když jíte. To znamená , že jídlo je dobré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2)   ve Francii, by jste si neměli sednout v kavárně dokud nebudete mít potřásáno s rukou s každým člověkem kterého znáte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3)   v Indii a Středním východu, nikdy nesmíte užívat levou ruku (5)</w:t>
        <w:tab/>
        <w:tab/>
        <w:tab/>
        <w:tab/>
        <w:tab/>
        <w:t>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4)   v Číně, váš hostitel bude zachovávat doplňování vaší mísy jestliže ne jste položili vaše hůlky přes vaši mísu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5)   většina jižních Američanů a Mexičanů má rádo postavit se velmi blízko k osobě se kterou hovořit. Neměli byste se stáhnout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6)   v Rusku, se musíte rovnat vašim hostitelům nápoj za nápoj nebo oni si budou myslet že jste nepřátelský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7)   v Irsku, společenské události někdy končí zpíváním a tančením. Můžete být pozváni zpívat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  v Americe, byste měli jíst váš hamburger oběma rukama a tak rychle, jak je jen možné. Neměli byste se pokoušet konverzovat dokud ho nesníte.</w:t>
      </w:r>
    </w:p>
    <w:sectPr>
      <w:footerReference w:type="default" r:id="rId2"/>
      <w:type w:val="nextPage"/>
      <w:pgSz w:w="11906" w:h="16838"/>
      <w:pgMar w:left="851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49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  <w:tab/>
      <w:t>© Kateřina Bambušková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autoSpaceDE w:val="false"/>
    </w:pPr>
    <w:rPr>
      <w:i/>
      <w:iCs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9:49:00Z</dcterms:created>
  <dc:creator>Kateřina Bambušková</dc:creator>
  <dc:description/>
  <dc:language>en-US</dc:language>
  <cp:lastModifiedBy>Nippy</cp:lastModifiedBy>
  <dcterms:modified xsi:type="dcterms:W3CDTF">2004-06-21T10:11:00Z</dcterms:modified>
  <cp:revision>2</cp:revision>
  <dc:subject/>
  <dc:title>SVĚTOVÝ PRŮVODCE Dobrých mravů </dc:title>
</cp:coreProperties>
</file>