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Pablo Picasso</w:t>
      </w:r>
    </w:p>
    <w:p>
      <w:pPr>
        <w:pStyle w:val="Heading1"/>
        <w:rPr/>
      </w:pPr>
      <w:r>
        <w:rPr/>
        <w:t>Malíř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ho ranný život.</w:t>
      </w:r>
    </w:p>
    <w:p>
      <w:pPr>
        <w:pStyle w:val="Zkladntext2"/>
        <w:rPr/>
      </w:pPr>
      <w:r>
        <w:rPr/>
        <w:t>25 října, 1881, se narodil chlapeček v Malaga, ve Španělsku. Byl to těžký porod a pomáhat jemu dýchat, doutníkový kouř byl nafoukaný do jeho nosu! Toto dítě vyrostlo do jednoho z největších malířů dvacátého století Pablo Picasso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icasso ukázal své nadaní tvořit velice brzy. Jeho první slovo bylo </w:t>
      </w:r>
      <w:r>
        <w:rPr>
          <w:b/>
          <w:bCs/>
          <w:i/>
          <w:iCs/>
          <w:sz w:val="20"/>
          <w:szCs w:val="20"/>
        </w:rPr>
        <w:t>lápiz</w:t>
      </w:r>
      <w:r>
        <w:rPr>
          <w:sz w:val="20"/>
          <w:szCs w:val="20"/>
        </w:rPr>
        <w:t xml:space="preserve"> (španělský pro tužku) a uměl kreslit předtím než uměl mluvit. On byl jediný syn v rodině, tak byl skrz na skrz zhýčkaný. On nenáviděl školu a často odmítal jít pokud neměl povoleno vzít si sebou jednoho z jeho otcových mazlíčků holubů!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TextBody"/>
        <w:jc w:val="both"/>
        <w:rPr/>
      </w:pPr>
      <w:r>
        <w:rPr/>
        <w:t>Nehledě na holuby, jeho velká láska bylo umění. Když v roce 1891 jeho otec dostal práci jako umělecký učitel, Pablo šel s ním pracovat a sledoval jeho malbu. Někdy měl povoleno pomáhat. Jeden večer, jeho otec maloval obraz jejich holubů když musel opustil místnost. Když se vrátil, Pablo dokončil obraz. Bylo tak krásný a živoucí že dal synovi svou paletu a štětce a nikdy znovu namaloval. Pablovi bylo právě třináct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ho život jako umělec.</w:t>
      </w:r>
    </w:p>
    <w:p>
      <w:pPr>
        <w:pStyle w:val="TextBody"/>
        <w:jc w:val="both"/>
        <w:rPr/>
      </w:pPr>
      <w:r>
        <w:rPr/>
        <w:t>Jeho nadaní umělce bylo brzo rozpoznáno mnoha lidmi, ale jiní byli šokovaní jeho cizími a silnými obrazy. On je pravděpodobně nejznámější pro své kubistické obrazy. Jeho portréty nebo lidé byli často vytvoření z trojúhelníků a čtverců s jejich rysy na nesprávném místě. Jeden z jeho nejslavnějších portrétů byl amerického spisovatele Gertruda Staina, se který se setkal potom co se přestěhoval do Paříže v roce 1904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TextBody"/>
        <w:jc w:val="both"/>
        <w:rPr/>
      </w:pPr>
      <w:r>
        <w:rPr/>
        <w:t xml:space="preserve">Jeho práce změnila ideu umění kolem světa, a miliony lidí, moderní umění znamená práci Picassa. </w:t>
      </w:r>
      <w:r>
        <w:rPr>
          <w:b/>
          <w:bCs/>
          <w:i/>
          <w:iCs/>
        </w:rPr>
        <w:t>Guernica</w:t>
      </w:r>
      <w:r>
        <w:rPr/>
        <w:t xml:space="preserve"> [dole], kterou namaloval v 1937, zaznamenává bombardování malého Baskevského město během španělské občanské války, a je nepochybně jeden z veledíla moderního malování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ho finální léta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casso byl ženatý dvakrát a také měl mnoho milenek. Měl čtyři děti. Poslední, Paloma, se narodila v roce 1949 kdy mu bylo 68 let. Ve věku  90 byl oceněný výstavou v Louvre v Paříži. On byl první žijící umělec ukázaný tam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TextBody"/>
        <w:jc w:val="both"/>
        <w:rPr/>
      </w:pPr>
      <w:r>
        <w:rPr/>
        <w:t>Picasso vytvořil přes 6000 obrazů, kreseb, a skulptur. Dnes, Picasso stojí miliony liber. Když Francouzský ministr kultury byl navštívit Picassa,  umělec nešťastnou náhodou rozlil nějakou barvu na ministrovy kalhoty. Picasso se omluvil a chtěl zaplatit za jejich vyčištění, ale ministr řekl, "Ne-! Prosím, Pane Picasso, jen podepište mé kalhoty!"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TextBody"/>
        <w:jc w:val="both"/>
        <w:rPr/>
      </w:pPr>
      <w:r>
        <w:rPr/>
        <w:t>Picasso umřel na selhání srdce během útoku chřipky v roce 1973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111760</wp:posOffset>
                </wp:positionV>
                <wp:extent cx="6562725" cy="169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říběh Gluskapa a dítě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uskap byl válečník velmi potěšený sebe samým protože on  (1)__________. On se vychloubal k ženské přítelkyni:        "Nikdo mě nemůže porazit!"  "Opravdu?" říká, žena. "Já znám někdo kdo vás může porazit. Jeho jméno je Wasis.“          Gluskap (2)__________. On ihned chtěl setkat se s ním a bojovat s ním. Tak byl vzat do ženské vesnice. Žena ukazovala na dítě které (3)__________ na podlaze týpí.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"Tam," řekla. "To je Wasis. On je malý, ale je velmi silný." Gluskap se smál a šel až k dítěti. "Já jsem Gluskap. Bojuj se  mnou!" výkřik. Malý Wasis se na něj chvilku díval, pak otevřel svá ústa. !Waaah! Waaah!" křičel. Gluskap (4)__________. On tančil válečný tanec a zpíval nějaké válečné písně. Wasis křičel hlasitější. "Waaah! Waaah! Waaah!" Gluskap zakryl své uši a běžel ven z týpí.Potom co on (5)__________, on zastavil se a poslouchal. Dítě (6)__________. Gluskap nebojácný byl vyděšený. On běžel a už nikdy nebyl viděn znovu v ženské vesnic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133.5pt;mso-wrap-distance-left:9.05pt;mso-wrap-distance-right:9.05pt;mso-wrap-distance-top:0pt;mso-wrap-distance-bottom:0pt;margin-top:8.8pt;mso-position-vertical-relative:text;margin-left: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Příběh Gluskapa a dítět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luskap byl válečník velmi potěšený sebe samým protože on  (1)__________. On se vychloubal k ženské přítelkyni:        "Nikdo mě nemůže porazit!"  "Opravdu?" říká, žena. "Já znám někdo kdo vás může porazit. Jeho jméno je Wasis.“          Gluskap (2)__________. On ihned chtěl setkat se s ním a bojovat s ním. Tak byl vzat do ženské vesnice. Žena ukazovala na dítě které (3)__________ na podlaze týpí.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/>
                        <w:t>"Tam," řekla. "To je Wasis. On je malý, ale je velmi silný." Gluskap se smál a šel až k dítěti. "Já jsem Gluskap. Bojuj se  mnou!" výkřik. Malý Wasis se na něj chvilku díval, pak otevřel svá ústa. !Waaah! Waaah!" křičel. Gluskap (4)__________. On tančil válečný tanec a zpíval nějaké válečné písně. Wasis křičel hlasitější. "Waaah! Waaah! Waaah!" Gluskap zakryl své uši a běžel ven z týpí.Potom co on (5)__________, on zastavil se a poslouchal. Dítě (6)__________. Gluskap nebojácný byl vyděšený. On běžel a už nikdy nebyl viděn znovu v ženské vesn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Ernest Hemingway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b/>
          <w:bCs/>
          <w:szCs w:val="20"/>
        </w:rPr>
        <w:t>Spisovate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ho ranný život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Ernest Hemingway byl jeden z velkých amerických spisovatelů dvacátého století. Narodil se 21 července 1899, v Oak Parku, v Illinoisu, jako druhý ze šesti děti. Jeho rodina byla přísná a velmi náboženská. Jeho otec učil své děti milovat přírodu a venkovní život. Ernest chytil svou první rybu ve věku tří let, a dostal brokovnici ke svým dvanáctým narozeninám. Jeho matka ho učila lásce k hudbě a umění. Ve škole, byl dobrý v angličtině a psal pro školní noviny. Graduoval v roce 1917,  ale nešel na vysokou školu. Šel do Kansas City a pracoval jako novinář pro </w:t>
      </w:r>
      <w:r>
        <w:rPr>
          <w:i/>
          <w:iCs/>
          <w:sz w:val="20"/>
          <w:szCs w:val="20"/>
        </w:rPr>
        <w:t>Star</w:t>
      </w:r>
      <w:r>
        <w:rPr>
          <w:sz w:val="20"/>
          <w:szCs w:val="20"/>
        </w:rPr>
        <w:t xml:space="preserve"> noviny. Naučil se hodně, ale odešel po pouhých šesti měsících šel do války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Hemingway a válk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Hemingway byl fascinovaný válkou. Chtěl se stát vojákem, ale nemohl protože měl špatný zrak. Místo toho, v první světové válce, se stal  řidičem sanitky a byl poslán do Itálie, kde byl zraněný v roce 1918. Po válce, šel bydlet do Paříže, kde byl povzbuzen ve své práci americkým spisovatelem Gertrudem Steinem. V 1930s, se stal válečným dopisovatelem ve španělské občanské válce a druhé světové válce. Mnoho jeho knih bylo o válce. Jeho nejúspěšnější kniha, </w:t>
      </w:r>
      <w:r>
        <w:rPr>
          <w:b/>
          <w:bCs/>
          <w:i/>
          <w:iCs/>
          <w:sz w:val="20"/>
          <w:szCs w:val="20"/>
        </w:rPr>
        <w:t>Komu zvoní hrana</w:t>
      </w:r>
      <w:r>
        <w:rPr>
          <w:sz w:val="20"/>
          <w:szCs w:val="20"/>
        </w:rPr>
        <w:t xml:space="preserve">,  byla napsána 1940 a je o španělské občanské válce. Další román, </w:t>
      </w:r>
      <w:r>
        <w:rPr>
          <w:b/>
          <w:bCs/>
          <w:i/>
          <w:iCs/>
          <w:sz w:val="20"/>
          <w:szCs w:val="20"/>
        </w:rPr>
        <w:t>Sbohem, armádo</w:t>
      </w:r>
      <w:r>
        <w:rPr>
          <w:sz w:val="20"/>
          <w:szCs w:val="20"/>
        </w:rPr>
        <w:t>, je o zbytečnosti války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ho osobní život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emingwayovy úspěchy v psaní nebyl zrcadlově podobné úspěchům v jeho osobním životě. Oženil se s čtyřikrát. Jeho první manželka se s ním rozvedla v roce 1927. On se okamžitě oženil znovu a přestěhovat se do Key West, na Floridě, kde se těšil z lovu, rybolovu, a pití, ale také trpěl formou deprese. To nepomáhalo kdy, v roce 1928, jeho otec spáchal sebevraždu. Hemingwayovo zdraví nebylo dobré a měl mnoho nehod. Dvě další manželství selhala a on začal pít těžce. V roce 1954, přežil dvě letecké havárie. V říjnu stejného roku byl oceněn Nobelovou cenou za literaturu, ale byl příliš nemocný přijmout ji osobně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ho finální lét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Jeho finální léta byli spojeny se zdravotními potížemi a alkoholem.  Začal ztrácet svou paměť a nemohl napsat více. V neděli, 2 červenec 1961, Hemingway zabil sebe kulovnicí, právě tak jako to udělal jeho otec před ním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851" w:right="900" w:gutter="0" w:header="0" w:top="567" w:footer="0" w:bottom="851"/>
      <w:pgNumType w:fmt="decimal"/>
      <w:cols w:num="2" w:equalWidth="false" w:sep="false">
        <w:col w:w="5103" w:space="424"/>
        <w:col w:w="49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12:00Z</dcterms:created>
  <dc:creator>Skipy</dc:creator>
  <dc:description/>
  <dc:language>en-US</dc:language>
  <cp:lastModifiedBy>Skipy</cp:lastModifiedBy>
  <dcterms:modified xsi:type="dcterms:W3CDTF">2003-11-19T12:20:00Z</dcterms:modified>
  <cp:revision>6</cp:revision>
  <dc:subject/>
  <dc:title>Pablo Picasso</dc:title>
</cp:coreProperties>
</file>