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Nevím jestli jsem šťasten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2"/>
        </w:rPr>
        <w:t xml:space="preserve">Práce. </w:t>
      </w:r>
      <w:r>
        <w:rPr>
          <w:sz w:val="20"/>
          <w:szCs w:val="22"/>
        </w:rPr>
        <w:t>Sidney Fisk je právník. On je placený velmi dobře, ale obvykle musí pracovat dlouhé hodiny. On pracuje pro mezinárodní společnost v Dallasu, Texasu, tak on hodně cestuje ve svém zaměstnání. Právě teď cestuje do France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2"/>
        </w:rPr>
        <w:t xml:space="preserve">Domácí způsob života. </w:t>
      </w:r>
      <w:r>
        <w:rPr>
          <w:sz w:val="20"/>
          <w:szCs w:val="22"/>
        </w:rPr>
        <w:t>Sidney ženatý a má dva děti, staré 11 a 14. Zřídka vidí své děti, protože mnoho jeho času stráví pryč z domova. Má krásný dům v předměstí Dallasu. Je velmi velký, s osmi pokoji. Jeho manželka je domácí návrhář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2"/>
        </w:rPr>
        <w:t xml:space="preserve">Volný čas. </w:t>
      </w:r>
      <w:r>
        <w:rPr>
          <w:sz w:val="20"/>
          <w:szCs w:val="22"/>
        </w:rPr>
        <w:t>Jestliže je doma o víkendu, on a jeho manželka někdy hrají golf, ale to se nestává velmi často. Oni nikdy nemají moc času na to odpočívat společně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2"/>
        </w:rPr>
        <w:t xml:space="preserve">Je šťastný? </w:t>
      </w:r>
      <w:r>
        <w:rPr>
          <w:sz w:val="20"/>
          <w:szCs w:val="22"/>
        </w:rPr>
        <w:t>On řekne , že neví jestli je šťastný. On je příliš zaneprázdněn přemýšlet o tom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LAUN DOKTOR.</w:t>
      </w:r>
    </w:p>
    <w:p>
      <w:pPr>
        <w:pStyle w:val="TextBody"/>
        <w:jc w:val="both"/>
        <w:rPr/>
      </w:pPr>
      <w:r>
        <w:rPr/>
        <w:t>Po celém světě, děti v nemocnici jsou léčený novým druhem léku: smíchem. LUCIE  23 a pracuje pro Theodora dětskou nadaci. Ona je jedním z mnoha klaunů doktorů kteří přinesou úsměv tvářím nemocných děti.</w:t>
      </w:r>
    </w:p>
    <w:p>
      <w:pPr>
        <w:pStyle w:val="Normal"/>
        <w:widowControl w:val="false"/>
        <w:autoSpaceDE w:val="false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Já jsem Theodorský klaun doktor, Já sebe nazývám doktor LooLoo. Já trávím dva dny týdenně v dětských nemocnicích jako neobyčejné trdlo s mým přítelem a kolegou doktor Kostkovaným. My děláme komické tváře, říkáme vtipy, a děláme kouzelné triky. Jak já vchází na oddělení já pouštím bubliny, potřásám si rukou s dětmi,  a tvořím nesmyslné písně pro ty děti aby zpívali. My vezmeme speciální balony udělat "balónková zvířata" a říkáme legrační historky o nich. Odměna jsou děti které se zdají  jeden týden opravdu nemocné, pak my se vrátíme další  týden a oni závodí v pokřiku "Ahoj, Doktor LooLoo! Hej Doktor Kostkovaný!</w:t>
      </w:r>
      <w:r>
        <w:rPr>
          <w:sz w:val="20"/>
          <w:szCs w:val="22"/>
        </w:rPr>
        <w:t>"</w:t>
      </w:r>
    </w:p>
    <w:p>
      <w:pPr>
        <w:pStyle w:val="Normal"/>
        <w:widowControl w:val="false"/>
        <w:autoSpaceDE w:val="false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á jsem přirozeně velmi veselá osoba. Já vždy byla klaun. Ve skutečnosti můj otec klaun a já jsem začala pracovat s ním když  jsem byla osmiletá. Já jsem věděla že je to právě práce pro mě a  stala jsem se klaunem doktorem protože si myslím, že to je ohromný způsob jak povzbudit nemocné, vystrašené děti v nemocnici. Já nosím pestrý kabát, žluté tričko, a punčochy s velkými pruhy. Také, mám červený gumový nos a nosit své vlasy v bláznivých copech.</w:t>
      </w:r>
    </w:p>
    <w:p>
      <w:pPr>
        <w:pStyle w:val="Normal"/>
        <w:widowControl w:val="false"/>
        <w:autoSpaceDE w:val="false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ýt klaun v nemocnici je velmi vyčerpávající fyzicky i citově. Musíme naučit neukázat své pocity, jinak bychom byli zbyteční. Klaun doktoři jsou přecitlivělí ale toto není stránky kterou většina lidí vidí. K dětem jsme šťastní po celou tu dobu. Já stále učím se povolit já sama pocit smutný příležitostně. Jsou tam zvláštní děti ke kterým se dostanete opravdu blízko. Právě teď  pracuji s velmi nemocnou holčičkou z Bosny která nemluví anglicky, tak náš společný jazyk je jen smích. Ona byla v a z nemocnice operace tolikrát a ona je vždy v mé mysli.</w:t>
      </w:r>
    </w:p>
    <w:p>
      <w:pPr>
        <w:pStyle w:val="Normal"/>
        <w:widowControl w:val="false"/>
        <w:autoSpaceDE w:val="false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 době obědu my jíme v nemocničním bufetu a to je opravdu užitečné protože se setkáme se zdravotními sestrami a doktory. Oni nám řeknou o jednotlivých dětech o kterých se myslí že jim prospěje návštěva klauna doktora. Jestliže je dítě polekané, když má dostat  injekci nebo nějaký odporný lék - můžeme je rozptýlit a tak zdravotní sestry můžou dělat svou práci. </w:t>
      </w:r>
    </w:p>
    <w:p>
      <w:pPr>
        <w:pStyle w:val="Normal"/>
        <w:widowControl w:val="false"/>
        <w:autoSpaceDE w:val="false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sz w:val="20"/>
          <w:szCs w:val="20"/>
        </w:rPr>
        <w:t>Okolo šesti hodin doktor Kostkovaný a já odložíme venku nalíčení a vyměníme  naše šaty. Jsme totálně vyčerpaní. Někdy  jdu  večer ven s přáteli, to mi pomáhá odpočívat. Když já se konečně octnu v  posteli,  usnu.  O víkendech  jsme často pozváni účastnit se dění na zvýšení peněz na Theodora dětskou nadaci. To je dobročinnost; tak my jsme placení z peněz které dají lidé. Být klaun doktor způsobuje starosti každodenního života se zdá malý. Dohromady, se cítím privilegovaná dělat tuto práci.</w:t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>
          <w:trHeight w:val="135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řečtěte si článek. Odpovězte na otázku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Kdo je doktor LooLoo? Kdo je doktor Chequers?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Jaká je obvykle jejich práce "extrémně bláhová"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20"/>
              </w:rPr>
              <w:t>3 Jak se Lucie stala Theodora klaunem doktor?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Proč má ráda svou práci?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Co ona nosí?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Co by bylo nepoužitelné?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Proč je užitečné jíst v nemocničním bufetu?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 Co dělá po práci?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 Odkud pochází peníze na Luciin plat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20"/>
              </w:rPr>
              <w:t>10 Popište typický pracovní den pro Lucii.</w:t>
            </w:r>
          </w:p>
        </w:tc>
      </w:tr>
      <w:tr>
        <w:trPr>
          <w:trHeight w:val="466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Read the interview with Lucy (L).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Complete the interviewer's (I) questions.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1) </w:t>
              <w:tab/>
              <w:t>I: Do you like your job?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ab/>
              <w:t>L: Oh yes, I do. I enjoy my job very much.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2)</w:t>
              <w:tab/>
              <w:t>I: Why do you like it so much?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ab/>
              <w:t>L: Because I love working with children and making them laugh.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3)</w:t>
              <w:tab/>
              <w:t>I: What do you wear to work?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ab/>
              <w:t>L: I wear crazy clothes. A fancy coat and stripy tights.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4)</w:t>
              <w:tab/>
              <w:t>I: Who are you working with you? Anyone special?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ab/>
              <w:t>L: Well, at the moment I'm working with a very sick little girl from Bosnia. She's had so many operations. She's very special to me.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5)</w:t>
              <w:tab/>
              <w:t>I: Does she speak any English?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ab/>
              <w:t>L: No, she doesn't. We communicate through laughter.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6)</w:t>
              <w:tab/>
              <w:t>I: Isn't it tiring?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ab/>
              <w:t>L: Yes, it is. It's very tiring indeed. I'm exhausted at the end of each day.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7)</w:t>
              <w:tab/>
              <w:t>I: What do you do in the evenings? Do you just go home and relax?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sz w:val="18"/>
                <w:szCs w:val="20"/>
              </w:rPr>
            </w:pPr>
            <w:r>
              <w:rPr>
                <w:sz w:val="18"/>
                <w:szCs w:val="20"/>
                <w:lang w:val="en-US"/>
              </w:rPr>
              <w:tab/>
              <w:t>L: No, I don't. I often go out with friends. I have the best friends and the best job in the world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0" w:hanging="28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Čtěte rozhovor s Lucií (L). </w:t>
            </w:r>
          </w:p>
          <w:p>
            <w:pPr>
              <w:pStyle w:val="Normal"/>
              <w:widowControl w:val="false"/>
              <w:autoSpaceDE w:val="false"/>
              <w:ind w:left="330" w:hanging="28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okončete tazatelovi (I) otázky.</w:t>
            </w:r>
          </w:p>
          <w:p>
            <w:pPr>
              <w:pStyle w:val="Normal"/>
              <w:widowControl w:val="false"/>
              <w:autoSpaceDE w:val="false"/>
              <w:ind w:left="330" w:hanging="28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) </w:t>
              <w:tab/>
              <w:t>I: Máš ráda svou práci?</w:t>
            </w:r>
          </w:p>
          <w:p>
            <w:pPr>
              <w:pStyle w:val="Normal"/>
              <w:widowControl w:val="false"/>
              <w:autoSpaceDE w:val="false"/>
              <w:ind w:left="330" w:hanging="28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  <w:t>L: Ó ano, Mám. Já mám požitek z mé práce velmi mnoho.</w:t>
            </w:r>
          </w:p>
          <w:p>
            <w:pPr>
              <w:pStyle w:val="Normal"/>
              <w:widowControl w:val="false"/>
              <w:autoSpaceDE w:val="false"/>
              <w:ind w:left="330" w:hanging="28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)</w:t>
              <w:tab/>
              <w:t>I: Proč jí máš ráda tak moc?</w:t>
            </w:r>
          </w:p>
          <w:p>
            <w:pPr>
              <w:pStyle w:val="Normal"/>
              <w:widowControl w:val="false"/>
              <w:autoSpaceDE w:val="false"/>
              <w:ind w:left="330" w:hanging="28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  <w:t>L: Protože já miluji práci s dětmi a tvořením jich smíchu.</w:t>
            </w:r>
          </w:p>
          <w:p>
            <w:pPr>
              <w:pStyle w:val="Normal"/>
              <w:widowControl w:val="false"/>
              <w:autoSpaceDE w:val="false"/>
              <w:ind w:left="330" w:hanging="28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30" w:hanging="283"/>
              <w:rPr/>
            </w:pPr>
            <w:r>
              <w:rPr>
                <w:sz w:val="18"/>
                <w:szCs w:val="20"/>
              </w:rPr>
              <w:t>3)</w:t>
              <w:tab/>
              <w:t>I: Co vy nosíte k práci?</w:t>
            </w:r>
          </w:p>
          <w:p>
            <w:pPr>
              <w:pStyle w:val="Normal"/>
              <w:widowControl w:val="false"/>
              <w:autoSpaceDE w:val="false"/>
              <w:ind w:left="330" w:hanging="28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  <w:t>L: Já nosím šílené šaty. Pestrý kabát a stáhnout punčochy.</w:t>
            </w:r>
          </w:p>
          <w:p>
            <w:pPr>
              <w:pStyle w:val="Normal"/>
              <w:widowControl w:val="false"/>
              <w:autoSpaceDE w:val="false"/>
              <w:ind w:left="330" w:hanging="28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)</w:t>
              <w:tab/>
              <w:t>I: S kým pracujete? Někdo zvláštní?</w:t>
            </w:r>
          </w:p>
          <w:p>
            <w:pPr>
              <w:pStyle w:val="Normal"/>
              <w:widowControl w:val="false"/>
              <w:autoSpaceDE w:val="false"/>
              <w:ind w:left="330" w:hanging="28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  <w:t>L: Správně, právě teď já pracuji s velmi nemocnou holčičkou z Bosna. Ona měla mnoho operací. Ona je velmi zvláštní pro mně.</w:t>
            </w:r>
          </w:p>
          <w:p>
            <w:pPr>
              <w:pStyle w:val="Normal"/>
              <w:widowControl w:val="false"/>
              <w:autoSpaceDE w:val="false"/>
              <w:ind w:left="330" w:hanging="28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)</w:t>
              <w:tab/>
              <w:t>I: Mluví nějak anglický?</w:t>
            </w:r>
          </w:p>
          <w:p>
            <w:pPr>
              <w:pStyle w:val="Normal"/>
              <w:widowControl w:val="false"/>
              <w:autoSpaceDE w:val="false"/>
              <w:ind w:left="330" w:hanging="28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  <w:t>L: Ne, nemluví. My komunikujeme skrz smích.</w:t>
            </w:r>
          </w:p>
          <w:p>
            <w:pPr>
              <w:pStyle w:val="Normal"/>
              <w:widowControl w:val="false"/>
              <w:autoSpaceDE w:val="false"/>
              <w:ind w:left="330" w:hanging="28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)</w:t>
              <w:tab/>
              <w:t>I: Není to vyčerpávající?</w:t>
            </w:r>
          </w:p>
          <w:p>
            <w:pPr>
              <w:pStyle w:val="Normal"/>
              <w:widowControl w:val="false"/>
              <w:autoSpaceDE w:val="false"/>
              <w:ind w:left="330" w:hanging="28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  <w:t>L: Ano, to je. Je to velmi únavný opravdu. Já jsem vyčerpaná na konci každého dne.</w:t>
            </w:r>
          </w:p>
          <w:p>
            <w:pPr>
              <w:pStyle w:val="Normal"/>
              <w:widowControl w:val="false"/>
              <w:autoSpaceDE w:val="false"/>
              <w:ind w:left="330" w:hanging="28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)</w:t>
              <w:tab/>
              <w:t>I: Co děláte o večerech? Jdete domů uvolnit se?</w:t>
            </w:r>
          </w:p>
          <w:p>
            <w:pPr>
              <w:pStyle w:val="Normal"/>
              <w:widowControl w:val="false"/>
              <w:autoSpaceDE w:val="false"/>
              <w:ind w:left="330" w:hanging="28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  <w:t>L: Ne, Já ne. Já často chodím s přáteli. Já mám nejlepší přátele a nejlepší práci na světě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2240" w:h="15840"/>
      <w:pgMar w:left="851" w:right="90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09:19:00Z</dcterms:created>
  <dc:creator>Skipy</dc:creator>
  <dc:description/>
  <dc:language>en-US</dc:language>
  <cp:lastModifiedBy>Bobek</cp:lastModifiedBy>
  <dcterms:modified xsi:type="dcterms:W3CDTF">2004-05-16T11:49:00Z</dcterms:modified>
  <cp:revision>3</cp:revision>
  <dc:subject/>
  <dc:title>Přečtěte si článek</dc:title>
</cp:coreProperties>
</file>