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HISTORIE VSB - TECHNICKÉ UNIVERZITY   OSTRAVA.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Zkladntext2"/>
        <w:ind w:firstLine="708"/>
        <w:rPr/>
      </w:pPr>
      <w:r>
        <w:rPr/>
        <w:t>Univerzita, umístěný v Ostravě od roku 1945, byla pokračováním Báňské vysoké školy, která byla první založena v Jachymově v 1716. Nicméně, důležitější byl rozvoj báňské tradice ve vysoké škole báňské, která byla později založená v 1763 ve věhlasné Karlově Universitě. V 1772 Pražská Vysoká škola Báňská se stala částí podobné vzdělávací organizace v Banské Štiavnici na  Slovensku, která v té době reprezentovala nejpokročilejší stupeň vývoje v hornictví a metalurgických přírodních vědách. Později v 1849 nová báňská organizace byla založena v Příbrami ( Báňská akademie). Toto by důsledek vývoje těžby stříbra a olova, která sloužila severním územím rakousko-uherské říše. V roce 1904 byla Báňská akademie v Příbrami přejmenována na vysokou školu Báňskou a Metalurgickou. Po osvobození země z nacistické okupace v roce 1945, vládní nařízení , že škola by měla být přesunuta z Příbrami do Ostravy, do centra československého hornického a hutního průmyslu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0"/>
        </w:rPr>
        <w:t>V září 1950 fakulta strojírenství byla zavedená ve formě inženýrství vysoká školy v Brušperku. V roce 1959 československý univerzitní systém byl přetvořen. Následkem toho, tři fakulty byly založené ve vysoké škola: fakulta hornicko-geologická, Fakulta metalurgie a materiálového inženýrství</w:t>
      </w:r>
      <w:r>
        <w:rPr>
          <w:sz w:val="24"/>
        </w:rPr>
        <w:t xml:space="preserve"> a </w:t>
      </w:r>
      <w:r>
        <w:rPr>
          <w:sz w:val="24"/>
          <w:szCs w:val="20"/>
        </w:rPr>
        <w:t>fakulta strojní. V roce 1977, po zařazování odvětví elektrotechniky, to bylo přejmenovat fakultu strojní a elektrotechnickou. Ve stejném roce byla také nově založená  fakulta ekonomická. Fakulta elektrotechniky byla založena 1991 jako pátá fakulta Univerzity Báňské (VSB). V roce 1995 organizace byla přejmenovat na VSB – technickou univerzitu Ostrava vyjadřující lépe cíle univerzity. Fakulta stavební byla otevřená v roce 1997. Dnes univerzita zaznamenává 8429 celodenní, 1863 zkrácený úvazek a 1213 postgraduální studentů (2000/01)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VSB – Technická Univerzita Ostravy zahrnuje: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Fakulta ekonomická</w:t>
        <w:tab/>
        <w:tab/>
        <w:tab/>
        <w:tab/>
        <w:tab/>
        <w:tab/>
        <w:t>EkF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Fakulta stavební</w:t>
        <w:tab/>
        <w:tab/>
        <w:tab/>
        <w:tab/>
        <w:tab/>
        <w:tab/>
        <w:tab/>
        <w:t>FAST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Fakulta strojní</w:t>
        <w:tab/>
        <w:tab/>
        <w:tab/>
        <w:tab/>
        <w:tab/>
        <w:tab/>
        <w:tab/>
        <w:t>FS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Fakulta elektrotechniky a informatiky</w:t>
        <w:tab/>
        <w:tab/>
        <w:tab/>
        <w:tab/>
        <w:t>FEI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Fakulta hornicko-geologická</w:t>
        <w:tab/>
        <w:tab/>
        <w:tab/>
        <w:tab/>
        <w:tab/>
        <w:t>HGF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4"/>
          <w:szCs w:val="20"/>
        </w:rPr>
        <w:t xml:space="preserve">Fakulta </w:t>
      </w:r>
      <w:r>
        <w:rPr>
          <w:sz w:val="24"/>
        </w:rPr>
        <w:t>metalurgie a materiálového inženýrství</w:t>
        <w:tab/>
        <w:tab/>
        <w:tab/>
        <w:t>FMMI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celo-univerzitní katedry</w:t>
      </w:r>
    </w:p>
    <w:p>
      <w:pPr>
        <w:pStyle w:val="Normal"/>
        <w:numPr>
          <w:ilvl w:val="1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Katedra cizích jazyků</w:t>
        <w:tab/>
        <w:tab/>
        <w:tab/>
        <w:tab/>
        <w:tab/>
        <w:tab/>
        <w:tab/>
        <w:t>K</w:t>
      </w:r>
    </w:p>
    <w:p>
      <w:pPr>
        <w:pStyle w:val="Normal"/>
        <w:numPr>
          <w:ilvl w:val="1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Katedra tělovýchovy a sportů</w:t>
        <w:tab/>
        <w:tab/>
        <w:tab/>
        <w:tab/>
        <w:tab/>
        <w:t>KTVS</w:t>
      </w:r>
    </w:p>
    <w:p>
      <w:pPr>
        <w:pStyle w:val="Normal"/>
        <w:numPr>
          <w:ilvl w:val="1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Katedra sociálních věd</w:t>
        <w:tab/>
        <w:tab/>
        <w:tab/>
        <w:tab/>
        <w:tab/>
        <w:tab/>
        <w:t>KSV</w:t>
      </w:r>
    </w:p>
    <w:p>
      <w:pPr>
        <w:pStyle w:val="Normal"/>
        <w:numPr>
          <w:ilvl w:val="1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Katedra matematiky a deskriptivní geometrie</w:t>
        <w:tab/>
        <w:tab/>
        <w:tab/>
        <w:t>K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centrální analytická laboratoř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>
          <w:sz w:val="24"/>
          <w:szCs w:val="20"/>
        </w:rPr>
        <w:t>počítačové centrum</w:t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0"/>
        </w:rPr>
      </w:pPr>
      <w:r>
        <w:rPr/>
        <w:t>F</w:t>
      </w:r>
      <w:r>
        <w:rPr>
          <w:sz w:val="24"/>
        </w:rPr>
        <w:t>akulta bezpečnostního inženýrství</w:t>
        <w:tab/>
        <w:tab/>
        <w:tab/>
        <w:tab/>
        <w:t>FBI</w:t>
      </w:r>
    </w:p>
    <w:p>
      <w:pPr>
        <w:pStyle w:val="TextBody"/>
        <w:rPr>
          <w:sz w:val="28"/>
          <w:lang w:val="cs-CZ"/>
        </w:rPr>
      </w:pPr>
      <w:r>
        <w:rPr>
          <w:lang w:val="cs-CZ"/>
        </w:rPr>
        <w:tab/>
        <w:tab/>
      </w:r>
    </w:p>
    <w:p>
      <w:pPr>
        <w:pStyle w:val="TextBody"/>
        <w:rPr>
          <w:sz w:val="28"/>
          <w:lang w:val="cs-CZ"/>
        </w:rPr>
      </w:pPr>
      <w:r>
        <w:rPr>
          <w:sz w:val="28"/>
          <w:lang w:val="cs-CZ"/>
        </w:rPr>
      </w:r>
    </w:p>
    <w:sectPr>
      <w:type w:val="nextPage"/>
      <w:pgSz w:w="12240" w:h="15840"/>
      <w:pgMar w:left="851" w:right="758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50:00Z</dcterms:created>
  <dc:creator>Skipy</dc:creator>
  <dc:description/>
  <dc:language>en-US</dc:language>
  <cp:lastModifiedBy>Skipy</cp:lastModifiedBy>
  <dcterms:modified xsi:type="dcterms:W3CDTF">2003-12-06T18:42:00Z</dcterms:modified>
  <cp:revision>5</cp:revision>
  <dc:subject/>
  <dc:title>THE HISTORY OF VŠB - TECHNICAL UNIVERSITY OF  OSTRAVA</dc:title>
</cp:coreProperties>
</file>