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Elektromotor</w:t>
      </w:r>
    </w:p>
    <w:p>
      <w:pPr>
        <w:pStyle w:val="Normal"/>
        <w:autoSpaceDE w:val="false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V elektromotoru elektrický proud a magnetické pole produkuje točivý pohyb. Toto může pohánět nejrůznější stroje, od náramkových hodinek k vlakům. Motor ukázaný na Obr. 1 je pro pračku. To je univerzální motor, který může běžet na stejnosměrný proud nebo střídavý proud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lektrický proud protéká drátem produkuje magnetické pole kolem drátu. Jestliže elektrické toky proudu kolem smyčky drátu s tyčinkou železa skrz ní, stane se železo magnetizované. To se nazývá elektromagnet;  jeden konec se stane severním pólem a další jižním pólem, v závislosti na způsobu jak který proud teče kolem smyčky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Jestliže vy jste položili dva magnety blízko sebe, souhlasnými póly – například, dva severní póly – odpudí se navzájem, a na rozdíl od pólů přitahovat se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autoSpaceDE w:val="false"/>
        <w:rPr/>
      </w:pPr>
      <w:r>
        <w:rPr>
          <w:sz w:val="24"/>
          <w:szCs w:val="20"/>
        </w:rPr>
        <w:t>V jednoduchém elektromotoru, jako ty, které jsou ukázané na Obr. 2, kus železa se smyčkami drátu kolem, nazvaná kotva, je umístěný mezi severním a jižním pólem stabilního magnetu, známý jako budicí magnet. Kdy elektřina teče kolem kotvy drátu, železo se stalo elektromagnetem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Přitažlivost a odpudivost mezi póly této kotvy magnetu a póly z budicího magnetu udělají kotvu otočení. Následkem toho, jeho severní pól je blízký k jihu pólu z budicího magnetu. Pak proud je obrácený tak severní pól z kotvy magnet stává se jižním pólem. Ještě jednou, přitažlivost a odpudivost mezi tím a budicím magnetem udělá to otočení. Kotva pokračuje točení pokud směr z proudu, a z toho důvodu jeho pólů magnetických, zůstává opačný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Zkladntext2"/>
        <w:autoSpaceDE w:val="true"/>
        <w:rPr/>
      </w:pPr>
      <w:r>
        <w:rPr/>
        <w:t>Pro opačný směr proudu, konce kotvy drátu jsou připojení k různým polovinám prstence nazvaného komutátor. Toky proudu sem a tam komutátor skrz malé uhlíkové kladky nazvané kartáče. Protože kotva otáčí, první polovinou komutátoru přijde do kontaktu s kartáčem dodávající proud, a jiný, takto směr proudu se udržuje opačný.</w:t>
      </w:r>
    </w:p>
    <w:sectPr>
      <w:type w:val="nextPage"/>
      <w:pgSz w:w="12240" w:h="15840"/>
      <w:pgMar w:left="851" w:right="758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8:41:00Z</dcterms:created>
  <dc:creator>Skipy</dc:creator>
  <dc:description/>
  <dc:language>en-US</dc:language>
  <cp:lastModifiedBy>Skipy</cp:lastModifiedBy>
  <dcterms:modified xsi:type="dcterms:W3CDTF">2003-12-06T18:42:00Z</dcterms:modified>
  <cp:revision>4</cp:revision>
  <dc:subject/>
  <dc:title>THE HISTORY OF VŠB - TECHNICAL UNIVERSITY OF  OSTRAVA</dc:title>
</cp:coreProperties>
</file>